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边上装订版，打印装订</w:t>
      </w:r>
      <w:r>
        <w:rPr>
          <w:rFonts w:ascii="宋体;SimSun" w:hAnsi="宋体;SimSun" w:cs="宋体;SimSun"/>
          <w:b/>
          <w:sz w:val="28"/>
        </w:rPr>
        <w:t>方法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装订，一次制作两本书，尺寸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二分之一。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会跳过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中的空白页，所以需要对打印机的设置做一下修改，否则打印“偶数页”的时候，空白页会被跳过去，不打印，结果会使正反面错开一页，导致打印错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</w:t>
      </w:r>
    </w:p>
    <w:p>
      <w:pPr>
        <w:pStyle w:val="Normal"/>
        <w:rPr/>
      </w:pPr>
      <w:r>
        <w:rPr>
          <w:rFonts w:ascii="宋体;SimSun" w:hAnsi="宋体;SimSun" w:cs="宋体;SimSun"/>
        </w:rPr>
        <w:t>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</w:t>
      </w:r>
      <w:r>
        <w:rPr>
          <w:rFonts w:ascii="宋体;SimSun" w:hAnsi="宋体;SimSun" w:cs="宋体;SimSun"/>
          <w:b/>
        </w:rPr>
        <w:t>装订</w:t>
      </w:r>
      <w:r>
        <w:rPr>
          <w:rFonts w:ascii="宋体;SimSun" w:hAnsi="宋体;SimSun" w:cs="宋体;SimSun"/>
          <w:b/>
        </w:rPr>
        <w:t>步骤如下：</w:t>
      </w:r>
    </w:p>
    <w:p>
      <w:pPr>
        <w:pStyle w:val="Normal"/>
        <w:rPr/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在短边的两边装订，再从中间切开，即为两本书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四步：装订方法（任选一种即可）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在边上用大订书机装订（需要专门装订厚书的订书机）。装订位置距离书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毫米为宜；下面的书钉距离书底边大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为防止扉页脱页，装订前，须在书的正面和背面装订位置各粘上一条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毫米宽的卡片纸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在边上涂上强力胶水，再贴上一层结实的纱布或胶布使书页更加牢固。具体做法为（仅供参考）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先将印好的书页裁成成品大小的尺寸，墩齐，用一个大铁夹夹紧放平，在书脊（即书背）处每隔十毫米（即一厘米），用铁锯条拉一个深度两毫米的小口，一直排满书脊，然后用白胶涂匀，干后，再粘一条与书脊厚度相同的医用纱布，干后粘上书皮，切齐，一本精制的手工制作的书籍就完成了。</w:t>
      </w:r>
    </w:p>
    <w:p>
      <w:pPr>
        <w:pStyle w:val="NormalWeb"/>
        <w:spacing w:before="0" w:after="240"/>
        <w:jc w:val="both"/>
        <w:rPr>
          <w:rStyle w:val="Articlebody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47:00Z</dcterms:created>
  <dc:creator> </dc:creator>
  <dc:description/>
  <cp:keywords/>
  <dc:language>en-US</dc:language>
  <cp:lastModifiedBy>A</cp:lastModifiedBy>
  <dcterms:modified xsi:type="dcterms:W3CDTF">2013-07-19T19:49:00Z</dcterms:modified>
  <cp:revision>28</cp:revision>
  <dc:subject/>
  <dc:title>新打印方法：</dc:title>
</cp:coreProperties>
</file>